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4572000</wp:posOffset>
            </wp:positionV>
            <wp:extent cx="3314700" cy="4914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30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-685800</wp:posOffset>
            </wp:positionV>
            <wp:extent cx="3314700" cy="49149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30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85800</wp:posOffset>
            </wp:positionH>
            <wp:positionV relativeFrom="paragraph">
              <wp:posOffset>4572000</wp:posOffset>
            </wp:positionV>
            <wp:extent cx="3314700" cy="49149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30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85800</wp:posOffset>
            </wp:positionH>
            <wp:positionV relativeFrom="paragraph">
              <wp:posOffset>-685800</wp:posOffset>
            </wp:positionV>
            <wp:extent cx="3314700" cy="49149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30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 CHRISTY">
    <w:altName w:val="ARCHRISTY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 CHRISTY;ARCHRISTY" w:hAnsi="AR CHRISTY;ARCHRISTY" w:eastAsia="Times New Roman" w:cs="AR CHRISTY;ARCHRISTY"/>
      <w:color w:val="000000"/>
      <w:sz w:val="24"/>
      <w:szCs w:val="24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22:02:00Z</dcterms:created>
  <dc:creator>Volker Hofmann</dc:creator>
  <dc:description/>
  <cp:keywords/>
  <dc:language>en-US</dc:language>
  <cp:lastModifiedBy>Volker Hofmann</cp:lastModifiedBy>
  <dcterms:modified xsi:type="dcterms:W3CDTF">2013-01-17T22:07:00Z</dcterms:modified>
  <cp:revision>1</cp:revision>
  <dc:subject/>
  <dc:title/>
</cp:coreProperties>
</file>